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euton Hell" w:hAnsi="Teuton Hell" w:cs="Teuton Hell"/>
          <w:b/>
          <w:b/>
          <w:sz w:val="18"/>
          <w:szCs w:val="18"/>
        </w:rPr>
      </w:pPr>
      <w:r>
        <w:rPr>
          <w:rFonts w:cs="Teuton Hell" w:ascii="Teuton Hell" w:hAnsi="Teuton Hell"/>
          <w:b/>
          <w:sz w:val="18"/>
          <w:szCs w:val="18"/>
        </w:rPr>
      </w:r>
    </w:p>
    <w:p>
      <w:pPr>
        <w:pStyle w:val="Normal"/>
        <w:jc w:val="both"/>
        <w:rPr>
          <w:rFonts w:ascii="Teuton Hell" w:hAnsi="Teuton Hell" w:cs="Arial"/>
          <w:b/>
          <w:b/>
          <w:bCs/>
          <w:sz w:val="18"/>
          <w:szCs w:val="18"/>
        </w:rPr>
      </w:pPr>
      <w:r>
        <w:rPr>
          <w:rFonts w:cs="Arial" w:ascii="Teuton Hell" w:hAnsi="Teuton Hell"/>
          <w:b/>
          <w:bCs/>
          <w:sz w:val="20"/>
          <w:szCs w:val="18"/>
        </w:rPr>
        <w:t>SEZNAM PŘÍLOH</w:t>
      </w:r>
      <w:r>
        <w:rPr>
          <w:rFonts w:cs="Arial" w:ascii="Teuton Hell" w:hAnsi="Teuton Hell"/>
          <w:b/>
          <w:bCs/>
          <w:sz w:val="18"/>
          <w:szCs w:val="18"/>
        </w:rPr>
        <w:t>:</w:t>
      </w:r>
    </w:p>
    <w:p>
      <w:pPr>
        <w:pStyle w:val="Normal"/>
        <w:jc w:val="both"/>
        <w:rPr>
          <w:rFonts w:ascii="Teuton Hell" w:hAnsi="Teuton Hell" w:cs="Arial"/>
          <w:b/>
          <w:b/>
          <w:bCs/>
          <w:sz w:val="18"/>
          <w:szCs w:val="18"/>
        </w:rPr>
      </w:pPr>
      <w:r>
        <w:rPr>
          <w:rFonts w:cs="Arial" w:ascii="Teuton Hell" w:hAnsi="Teuton Hel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  <w:t xml:space="preserve">A. </w:t>
        <w:tab/>
        <w:t>PRŮVODNÍ ZPRÁVA</w:t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  <w:t xml:space="preserve">B. </w:t>
        <w:tab/>
        <w:t xml:space="preserve">SOUHRNNÁ TECHNICKÁ ZPRÁVA </w:t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  <w:t xml:space="preserve">C. </w:t>
        <w:tab/>
        <w:t>SITUAČNÍ VÝKRESY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sz w:val="18"/>
          <w:szCs w:val="18"/>
        </w:rPr>
        <w:t>C.1</w:t>
        <w:tab/>
        <w:t>SITUACE ŠIRŠÍCH VZTAHŮ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sz w:val="18"/>
          <w:szCs w:val="18"/>
        </w:rPr>
        <w:t>C.2</w:t>
        <w:tab/>
        <w:t xml:space="preserve">KOORDINAČNÍ SITUAČNÍ VÝKRES 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sz w:val="18"/>
          <w:szCs w:val="18"/>
        </w:rPr>
        <w:t>C.3</w:t>
        <w:tab/>
        <w:t>SITUACE ZOV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sz w:val="18"/>
          <w:szCs w:val="18"/>
        </w:rPr>
        <w:t>C.4</w:t>
        <w:tab/>
        <w:t>ZÁBOROVÁ SITUACE</w:t>
      </w:r>
    </w:p>
    <w:p>
      <w:pPr>
        <w:pStyle w:val="Normal"/>
        <w:rPr>
          <w:rFonts w:ascii="Teuton Hell" w:hAnsi="Teuton Hell" w:cs="Arial"/>
          <w:b/>
          <w:b/>
          <w:sz w:val="20"/>
          <w:szCs w:val="18"/>
        </w:rPr>
      </w:pPr>
      <w:r>
        <w:rPr>
          <w:rFonts w:cs="Arial" w:ascii="Teuton Hell" w:hAnsi="Teuton Hell"/>
          <w:b/>
          <w:sz w:val="20"/>
          <w:szCs w:val="18"/>
        </w:rPr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  <w:t xml:space="preserve">D. </w:t>
        <w:tab/>
        <w:t>DOKUMENTACE OBJEKTŮ A TECHNICKÝCH A TECHNOLOGICKÝCH ZAŘÍZENÍ</w:t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  <w:t xml:space="preserve">D.1. </w:t>
        <w:tab/>
        <w:t>DOKUMENTACE STAVEBNÍCH A INŽENÝRSKÝCH OBJEKTŮ</w:t>
      </w:r>
    </w:p>
    <w:p>
      <w:pPr>
        <w:pStyle w:val="Normal"/>
        <w:spacing w:lineRule="auto" w:line="276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</w:r>
    </w:p>
    <w:p>
      <w:pPr>
        <w:pStyle w:val="Normal"/>
        <w:spacing w:lineRule="auto" w:line="276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  <w:t xml:space="preserve">SO 01 </w:t>
        <w:tab/>
        <w:t xml:space="preserve">PŘÍPRAVA ÚZEMÍ A BOURACÍ PRÁCE </w:t>
      </w:r>
    </w:p>
    <w:p>
      <w:pPr>
        <w:pStyle w:val="Normal"/>
        <w:spacing w:lineRule="auto" w:line="276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</w:r>
    </w:p>
    <w:p>
      <w:pPr>
        <w:pStyle w:val="Normal"/>
        <w:spacing w:lineRule="auto" w:line="360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  <w:t>SO 02</w:t>
        <w:tab/>
        <w:t xml:space="preserve">ZÁZEMÍ TRŽNICE </w:t>
      </w:r>
      <w:r>
        <w:rPr>
          <w:rFonts w:cs="Arial" w:ascii="Teuton Hell" w:hAnsi="Teuton Hell"/>
          <w:sz w:val="18"/>
          <w:szCs w:val="18"/>
        </w:rPr>
        <w:t>(HLAVNÍ STAVEBNÍ OBJEKT)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sz w:val="18"/>
          <w:szCs w:val="18"/>
        </w:rPr>
        <w:t>02.D.1.1</w:t>
        <w:tab/>
        <w:t>ARCHITEKTONICKÉ A STAVEBNÍ ŘEŠENÍ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sz w:val="18"/>
          <w:szCs w:val="18"/>
        </w:rPr>
        <w:t>02.D.1.2</w:t>
        <w:tab/>
        <w:t>STAVEBNĚ KONSTRUKČNÍ ŘEŠENÍ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sz w:val="18"/>
          <w:szCs w:val="18"/>
        </w:rPr>
        <w:t xml:space="preserve">02.D.1.3 </w:t>
        <w:tab/>
        <w:t>POŽÁRNĚ BEZPEČNOSTNÍ ŘEŠENÍ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sz w:val="18"/>
          <w:szCs w:val="18"/>
        </w:rPr>
        <w:t>02.D.1.4</w:t>
        <w:tab/>
        <w:t>ZAŘÍZENÍ SILNOPROUDÉ ELEKTROTECHNIKY A BLESKOSVODY</w:t>
      </w:r>
    </w:p>
    <w:p>
      <w:pPr>
        <w:pStyle w:val="Normal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  <w:t xml:space="preserve">SO 03 </w:t>
        <w:tab/>
        <w:t>ÚPRAVA OPĚRNÉ ZDI A POBYTOVÉ SCHODY</w:t>
      </w:r>
    </w:p>
    <w:p>
      <w:pPr>
        <w:pStyle w:val="Normal"/>
        <w:ind w:firstLine="708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sz w:val="18"/>
          <w:szCs w:val="18"/>
        </w:rPr>
        <w:t>03.D.1.1</w:t>
        <w:tab/>
        <w:t>ARCHITEKTONICKÉ A STAVEBNÍ ŘEŠENÍ</w:t>
      </w:r>
    </w:p>
    <w:p>
      <w:pPr>
        <w:pStyle w:val="Normal"/>
        <w:ind w:firstLine="708"/>
        <w:rPr>
          <w:rFonts w:ascii="Teuton Hell" w:hAnsi="Teuton Hell" w:cs="Arial"/>
          <w:sz w:val="18"/>
          <w:szCs w:val="18"/>
        </w:rPr>
      </w:pPr>
      <w:r>
        <w:rPr>
          <w:rFonts w:cs="Arial" w:ascii="Teuton Hell" w:hAnsi="Teuton Hell"/>
          <w:sz w:val="18"/>
          <w:szCs w:val="18"/>
        </w:rPr>
        <w:t>03.D.1.2</w:t>
        <w:tab/>
        <w:t>STAVEBNĚ KONSTRUKČNÍ ŘEŠENÍ</w:t>
      </w:r>
    </w:p>
    <w:p>
      <w:pPr>
        <w:pStyle w:val="Normal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</w:r>
    </w:p>
    <w:p>
      <w:pPr>
        <w:pStyle w:val="Normal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  <w:t>SO 04</w:t>
        <w:tab/>
        <w:t>DOPRAVNÍ ŘEŠENÍ A ZPEVNĚNÉ PLOCHY</w:t>
      </w:r>
    </w:p>
    <w:p>
      <w:pPr>
        <w:pStyle w:val="Normal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</w:r>
    </w:p>
    <w:p>
      <w:pPr>
        <w:pStyle w:val="Normal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  <w:t xml:space="preserve">SO 05 </w:t>
        <w:tab/>
        <w:t>SADOVÉ ÚPRAVY A DOPLNĚNÍ MĚSTSKÉHO MOBILIÁŘE</w:t>
      </w:r>
    </w:p>
    <w:p>
      <w:pPr>
        <w:pStyle w:val="Normal"/>
        <w:rPr>
          <w:rFonts w:ascii="Teuton Hell" w:hAnsi="Teuton Hell" w:cs="Arial"/>
          <w:b/>
          <w:b/>
          <w:sz w:val="18"/>
          <w:szCs w:val="18"/>
        </w:rPr>
      </w:pPr>
      <w:r>
        <w:rPr>
          <w:rFonts w:cs="Arial" w:ascii="Teuton Hell" w:hAnsi="Teuton Hell"/>
          <w:b/>
          <w:sz w:val="18"/>
          <w:szCs w:val="18"/>
        </w:rPr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  <w:t xml:space="preserve">SO 06 </w:t>
        <w:tab/>
        <w:t>OPĚRNÉ STĚNY A SCHODIŠTĚ</w:t>
      </w:r>
    </w:p>
    <w:p>
      <w:pPr>
        <w:pStyle w:val="Normal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6.D.1.1</w:t>
        <w:tab/>
        <w:t>ARCHITEKTONICKÉ A STAVEBNÍ ŘEŠENÍ</w:t>
      </w:r>
    </w:p>
    <w:p>
      <w:pPr>
        <w:pStyle w:val="Normal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6.D.1.2</w:t>
        <w:tab/>
        <w:t>STAVEBNĚ KONSTRUKČNÍ ŘEŠENÍ</w:t>
      </w:r>
    </w:p>
    <w:p>
      <w:pPr>
        <w:pStyle w:val="Normal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</w:r>
    </w:p>
    <w:p>
      <w:pPr>
        <w:pStyle w:val="Normal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</w:r>
    </w:p>
    <w:p>
      <w:pPr>
        <w:pStyle w:val="Normal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  <w:t xml:space="preserve">D.2. </w:t>
        <w:tab/>
        <w:t>DOKUMENTACE TECHNICKÝCH A TECHNOLOGICKÝCH ZAŘÍZENÍ</w:t>
      </w:r>
    </w:p>
    <w:p>
      <w:pPr>
        <w:pStyle w:val="Normal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  <w:t xml:space="preserve">IO 01 </w:t>
        <w:tab/>
        <w:t>VEŘEJNÉ OSVĚTLENÍ A ROZHLAS</w:t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  <w:t xml:space="preserve">IO 02 </w:t>
        <w:tab/>
        <w:t xml:space="preserve">PŘÍPOJKA NN PRO SO 02  </w:t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  <w:t>IO 04</w:t>
        <w:tab/>
        <w:t>DEŠŤOVÁ KANALIZACE</w:t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  <w:t>IO 05</w:t>
        <w:tab/>
        <w:t>VODOVODNÍ PŘÍPOJKA PÍTKA</w:t>
      </w:r>
    </w:p>
    <w:p>
      <w:pPr>
        <w:pStyle w:val="Normal"/>
        <w:tabs>
          <w:tab w:val="clear" w:pos="708"/>
          <w:tab w:val="left" w:pos="3165" w:leader="none"/>
        </w:tabs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ab/>
      </w:r>
    </w:p>
    <w:p>
      <w:pPr>
        <w:pStyle w:val="Normal"/>
        <w:rPr>
          <w:rFonts w:ascii="Teuton Hell" w:hAnsi="Teuton Hell" w:cs="Arial"/>
          <w:b/>
          <w:b/>
          <w:sz w:val="14"/>
        </w:rPr>
      </w:pPr>
      <w:r>
        <w:rPr>
          <w:rFonts w:cs="Arial" w:ascii="Teuton Hell" w:hAnsi="Teuton Hell"/>
          <w:b/>
          <w:sz w:val="14"/>
        </w:rPr>
      </w:r>
    </w:p>
    <w:p>
      <w:pPr>
        <w:pStyle w:val="Normal"/>
        <w:spacing w:lineRule="auto" w:line="360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  <w:t>E.</w:t>
        <w:tab/>
        <w:t>DOKLADOVÁ ČÁST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E.1</w:t>
        <w:tab/>
        <w:t>IGP A HGP REŠERŠE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E.2</w:t>
        <w:tab/>
        <w:t>DIAGNOSTICKÝ PRŮZKUM NÁBŘEŽNÍ ZDI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E.3</w:t>
        <w:tab/>
        <w:t>GEODETICKÉ ZAMĚŘENÍ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E.4</w:t>
        <w:tab/>
        <w:t>HAVARIJNÍ A POVODŇOVÝ PLÁN</w:t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</w:r>
    </w:p>
    <w:p>
      <w:pPr>
        <w:pStyle w:val="Normal"/>
        <w:spacing w:lineRule="auto" w:line="276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</w:r>
    </w:p>
    <w:p>
      <w:pPr>
        <w:pStyle w:val="Normal"/>
        <w:spacing w:lineRule="auto" w:line="36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</w:r>
    </w:p>
    <w:p>
      <w:pPr>
        <w:pStyle w:val="Normal"/>
        <w:spacing w:lineRule="auto" w:line="360"/>
        <w:rPr/>
      </w:pPr>
      <w:r>
        <w:rPr>
          <w:rFonts w:cs="Teuton Hell" w:ascii="Teuton Hell" w:hAnsi="Teuton Hell"/>
          <w:b/>
          <w:sz w:val="18"/>
          <w:szCs w:val="18"/>
        </w:rPr>
        <w:t>SEZNAM PŘÍLOH:</w:t>
      </w:r>
    </w:p>
    <w:p>
      <w:pPr>
        <w:pStyle w:val="Normal"/>
        <w:spacing w:lineRule="auto" w:line="360"/>
        <w:rPr>
          <w:rFonts w:ascii="Teuton Hell" w:hAnsi="Teuton Hell" w:cs="Teuton Hell"/>
          <w:b/>
          <w:b/>
          <w:sz w:val="18"/>
          <w:szCs w:val="18"/>
        </w:rPr>
      </w:pPr>
      <w:r>
        <w:rPr>
          <w:rFonts w:cs="Teuton Hell" w:ascii="Teuton Hell" w:hAnsi="Teuton Hel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Teuton Hell" w:hAnsi="Teuton Hell"/>
          <w:b/>
          <w:sz w:val="20"/>
        </w:rPr>
        <w:t>SO 02</w:t>
        <w:tab/>
        <w:t xml:space="preserve">ZÁZEMÍ TRŽNICE </w:t>
      </w:r>
    </w:p>
    <w:p>
      <w:pPr>
        <w:pStyle w:val="Normal"/>
        <w:rPr>
          <w:rFonts w:ascii="Teuton Hell" w:hAnsi="Teuton Hell" w:cs="Arial"/>
          <w:b/>
          <w:b/>
          <w:sz w:val="20"/>
        </w:rPr>
      </w:pPr>
      <w:r>
        <w:rPr>
          <w:rFonts w:cs="Arial" w:ascii="Teuton Hell" w:hAnsi="Teuton Hell"/>
          <w:b/>
          <w:sz w:val="20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ind w:firstLine="708"/>
        <w:rPr>
          <w:rFonts w:ascii="Teuton Hell" w:hAnsi="Teuton Hell" w:cs="Arial"/>
          <w:sz w:val="18"/>
          <w:u w:val="single"/>
        </w:rPr>
      </w:pPr>
      <w:r>
        <w:rPr>
          <w:rFonts w:cs="Arial" w:ascii="Teuton Hell" w:hAnsi="Teuton Hell"/>
          <w:sz w:val="18"/>
          <w:u w:val="single"/>
        </w:rPr>
        <w:t>02.D.1.1ARCHITEKTONICKÉ A STAVEBNÍ ŘEŠENÍ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2.D.1.1.01</w:t>
        <w:tab/>
        <w:t>TECHNICKÁ ZPRÁVA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2.D.1.1.02</w:t>
        <w:tab/>
        <w:t>VÝKRES ZÁZEMÍ TRŽNICE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2.D.1.1.03</w:t>
        <w:tab/>
        <w:t>VÝPIS PRVKŮ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20"/>
        </w:rPr>
      </w:pPr>
      <w:r>
        <w:rPr>
          <w:rFonts w:cs="Arial" w:ascii="Teuton Hell" w:hAnsi="Teuton Hell"/>
          <w:sz w:val="20"/>
        </w:rPr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20"/>
        </w:rPr>
      </w:pPr>
      <w:r>
        <w:rPr>
          <w:rFonts w:cs="Arial" w:ascii="Teuton Hell" w:hAnsi="Teuton Hell"/>
          <w:sz w:val="20"/>
        </w:rPr>
      </w:r>
    </w:p>
    <w:p>
      <w:pPr>
        <w:pStyle w:val="Normal"/>
        <w:spacing w:before="60" w:after="0"/>
        <w:rPr>
          <w:rFonts w:ascii="Teuton Hell" w:hAnsi="Teuton Hell" w:cs="Arial"/>
          <w:sz w:val="20"/>
        </w:rPr>
      </w:pPr>
      <w:r>
        <w:rPr>
          <w:rFonts w:cs="Arial" w:ascii="Teuton Hell" w:hAnsi="Teuton Hell"/>
          <w:sz w:val="20"/>
        </w:rPr>
      </w:r>
    </w:p>
    <w:p>
      <w:pPr>
        <w:pStyle w:val="Normal"/>
        <w:spacing w:before="60" w:after="0"/>
        <w:rPr>
          <w:rFonts w:ascii="Teuton Hell" w:hAnsi="Teuton Hell" w:cs="Arial"/>
          <w:sz w:val="20"/>
        </w:rPr>
      </w:pPr>
      <w:r>
        <w:rPr>
          <w:rFonts w:cs="Arial" w:ascii="Teuton Hell" w:hAnsi="Teuton Hell"/>
          <w:sz w:val="20"/>
        </w:rPr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20"/>
        </w:rPr>
      </w:pPr>
      <w:r>
        <w:rPr>
          <w:rFonts w:cs="Arial" w:ascii="Teuton Hell" w:hAnsi="Teuton Hell"/>
          <w:sz w:val="20"/>
        </w:rPr>
      </w:r>
    </w:p>
    <w:p>
      <w:pPr>
        <w:pStyle w:val="Normal"/>
        <w:spacing w:lineRule="auto" w:line="360"/>
        <w:rPr>
          <w:rFonts w:ascii="Teuton Hell" w:hAnsi="Teuton Hell" w:cs="Teuton Hell"/>
          <w:b/>
          <w:b/>
          <w:sz w:val="18"/>
          <w:szCs w:val="18"/>
        </w:rPr>
      </w:pPr>
      <w:r>
        <w:rPr>
          <w:rFonts w:cs="Teuton Hell" w:ascii="Teuton Hell" w:hAnsi="Teuton Hell"/>
          <w:b/>
          <w:sz w:val="18"/>
          <w:szCs w:val="18"/>
        </w:rPr>
        <w:t>SEZNAM PŘÍLOH:</w:t>
      </w:r>
    </w:p>
    <w:p>
      <w:pPr>
        <w:pStyle w:val="Normal"/>
        <w:ind w:left="708" w:firstLine="708"/>
        <w:rPr>
          <w:rFonts w:ascii="Teuton Hell" w:hAnsi="Teuton Hell" w:cs="Arial"/>
          <w:b/>
          <w:b/>
          <w:sz w:val="20"/>
          <w:szCs w:val="18"/>
        </w:rPr>
      </w:pPr>
      <w:r>
        <w:rPr>
          <w:rFonts w:cs="Arial" w:ascii="Teuton Hell" w:hAnsi="Teuton Hell"/>
          <w:b/>
          <w:sz w:val="20"/>
          <w:szCs w:val="18"/>
        </w:rPr>
      </w:r>
    </w:p>
    <w:p>
      <w:pPr>
        <w:pStyle w:val="Normal"/>
        <w:rPr>
          <w:rFonts w:ascii="Teuton Hell" w:hAnsi="Teuton Hell" w:cs="Arial"/>
          <w:sz w:val="20"/>
        </w:rPr>
      </w:pPr>
      <w:r>
        <w:rPr>
          <w:rFonts w:cs="Arial" w:ascii="Teuton Hell" w:hAnsi="Teuton Hell"/>
          <w:sz w:val="20"/>
        </w:rPr>
      </w:r>
    </w:p>
    <w:p>
      <w:pPr>
        <w:pStyle w:val="Normal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  <w:t>SO 03</w:t>
        <w:tab/>
        <w:t xml:space="preserve">ÚPRAVA OPĚRNÉ ZDI A POBYTOVÉ SCHODY </w:t>
      </w:r>
    </w:p>
    <w:p>
      <w:pPr>
        <w:pStyle w:val="Normal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  <w:u w:val="single"/>
        </w:rPr>
      </w:pPr>
      <w:r>
        <w:rPr>
          <w:rFonts w:cs="Arial" w:ascii="Teuton Hell" w:hAnsi="Teuton Hell"/>
          <w:sz w:val="18"/>
          <w:u w:val="single"/>
        </w:rPr>
        <w:t>03.D.1.1</w:t>
        <w:tab/>
        <w:t>ARCHITEKTONICKÉ A STAVEBNÍ ŘEŠENÍ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3.D.1.1.01</w:t>
        <w:tab/>
        <w:t>TECHNICKÁ ZPRÁVA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3.D.1.1.02</w:t>
        <w:tab/>
        <w:t>BOURACÍ PRÁCE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3.D.1.1.03</w:t>
        <w:tab/>
        <w:t>PŮDORYS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3.D.1.1.04</w:t>
        <w:tab/>
        <w:t>ŘEZY  A, B, C, D, E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3.D.1.1.05</w:t>
        <w:tab/>
        <w:t>ŘEZY F, G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3.D.1.1.06</w:t>
        <w:tab/>
        <w:t>POHLEDY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3.D.1.1.07</w:t>
        <w:tab/>
        <w:t>VÝPIS PRVKŮ</w:t>
      </w:r>
    </w:p>
    <w:p>
      <w:pPr>
        <w:pStyle w:val="Normal"/>
        <w:spacing w:lineRule="auto" w:line="360"/>
        <w:ind w:firstLine="708"/>
        <w:rPr>
          <w:rFonts w:ascii="Teuton Hell" w:hAnsi="Teuton Hell" w:cs="Teuton Hell"/>
          <w:sz w:val="16"/>
          <w:szCs w:val="18"/>
        </w:rPr>
      </w:pPr>
      <w:r>
        <w:rPr>
          <w:rFonts w:cs="Teuton Hell" w:ascii="Teuton Hell" w:hAnsi="Teuton Hell"/>
          <w:sz w:val="16"/>
          <w:szCs w:val="18"/>
        </w:rPr>
        <w:tab/>
      </w:r>
    </w:p>
    <w:p>
      <w:pPr>
        <w:pStyle w:val="Normal"/>
        <w:spacing w:lineRule="auto" w:line="360"/>
        <w:ind w:firstLine="708"/>
        <w:rPr>
          <w:rFonts w:ascii="Teuton Hell" w:hAnsi="Teuton Hell" w:cs="Teuton Hell"/>
          <w:sz w:val="18"/>
          <w:szCs w:val="18"/>
        </w:rPr>
      </w:pPr>
      <w:r>
        <w:rPr>
          <w:rFonts w:cs="Teuton Hell" w:ascii="Teuton Hell" w:hAnsi="Teuton Hell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Teuton Hell" w:hAnsi="Teuton Hell" w:cs="Teuton Hell"/>
          <w:sz w:val="18"/>
          <w:szCs w:val="18"/>
        </w:rPr>
      </w:pPr>
      <w:r>
        <w:rPr>
          <w:rFonts w:cs="Teuton Hell" w:ascii="Teuton Hell" w:hAnsi="Teuton Hell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Teuton Hell" w:hAnsi="Teuton Hell" w:cs="Teuton Hell"/>
          <w:sz w:val="18"/>
          <w:szCs w:val="18"/>
        </w:rPr>
      </w:pPr>
      <w:r>
        <w:rPr>
          <w:rFonts w:cs="Teuton Hell" w:ascii="Teuton Hell" w:hAnsi="Teuton Hell"/>
          <w:sz w:val="18"/>
          <w:szCs w:val="18"/>
        </w:rPr>
      </w:r>
    </w:p>
    <w:p>
      <w:pPr>
        <w:pStyle w:val="Normal"/>
        <w:spacing w:lineRule="auto" w:line="360"/>
        <w:rPr>
          <w:rFonts w:ascii="Teuton Hell" w:hAnsi="Teuton Hell" w:cs="Teuton Hell"/>
          <w:b/>
          <w:b/>
          <w:sz w:val="18"/>
          <w:szCs w:val="18"/>
        </w:rPr>
      </w:pPr>
      <w:r>
        <w:rPr>
          <w:rFonts w:cs="Teuton Hell" w:ascii="Teuton Hell" w:hAnsi="Teuton Hell"/>
          <w:b/>
          <w:sz w:val="18"/>
          <w:szCs w:val="18"/>
        </w:rPr>
        <w:t>SEZNAM PŘÍLOH:</w:t>
      </w:r>
    </w:p>
    <w:p>
      <w:pPr>
        <w:pStyle w:val="Normal"/>
        <w:spacing w:lineRule="auto" w:line="360"/>
        <w:rPr>
          <w:rFonts w:ascii="Teuton Hell" w:hAnsi="Teuton Hell" w:cs="Teuton Hell"/>
          <w:b/>
          <w:b/>
          <w:sz w:val="18"/>
          <w:szCs w:val="18"/>
        </w:rPr>
      </w:pPr>
      <w:r>
        <w:rPr>
          <w:rFonts w:cs="Teuton Hell" w:ascii="Teuton Hell" w:hAnsi="Teuton Hell"/>
          <w:b/>
          <w:sz w:val="18"/>
          <w:szCs w:val="18"/>
        </w:rPr>
      </w:r>
    </w:p>
    <w:p>
      <w:pPr>
        <w:pStyle w:val="Normal"/>
        <w:spacing w:lineRule="auto" w:line="360"/>
        <w:rPr>
          <w:rFonts w:ascii="Teuton Hell" w:hAnsi="Teuton Hell" w:cs="Teuton Hell"/>
          <w:b/>
          <w:b/>
          <w:sz w:val="18"/>
          <w:szCs w:val="18"/>
        </w:rPr>
      </w:pPr>
      <w:r>
        <w:rPr>
          <w:rFonts w:cs="Teuton Hell" w:ascii="Teuton Hell" w:hAnsi="Teuton Hell"/>
          <w:b/>
          <w:sz w:val="18"/>
          <w:szCs w:val="18"/>
        </w:rPr>
      </w:r>
    </w:p>
    <w:p>
      <w:pPr>
        <w:pStyle w:val="Normal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  <w:t>SO 06</w:t>
        <w:tab/>
        <w:t>OPĚRNÉ STĚNY A SCHODIŠTĚ</w:t>
      </w:r>
    </w:p>
    <w:p>
      <w:pPr>
        <w:pStyle w:val="Normal"/>
        <w:rPr>
          <w:rFonts w:ascii="Teuton Hell" w:hAnsi="Teuton Hell" w:cs="Arial"/>
          <w:b/>
          <w:b/>
          <w:sz w:val="18"/>
        </w:rPr>
      </w:pPr>
      <w:r>
        <w:rPr>
          <w:rFonts w:cs="Arial" w:ascii="Teuton Hell" w:hAnsi="Teuton Hell"/>
          <w:b/>
          <w:sz w:val="18"/>
        </w:rPr>
      </w:r>
    </w:p>
    <w:p>
      <w:pPr>
        <w:pStyle w:val="Normal"/>
        <w:spacing w:before="60" w:after="0"/>
        <w:ind w:firstLine="708"/>
        <w:rPr/>
      </w:pPr>
      <w:r>
        <w:rPr>
          <w:rFonts w:cs="Arial" w:ascii="Teuton Hell" w:hAnsi="Teuton Hell"/>
          <w:sz w:val="18"/>
          <w:u w:val="single"/>
        </w:rPr>
        <w:t>06.D.1.1</w:t>
        <w:tab/>
        <w:t>ARCHITEKTONICKÉ A STAVEBNÍ ŘEŠENÍ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6.D.1.1.01</w:t>
        <w:tab/>
        <w:t>TECHNICKÁ ZPRÁVA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6.D.1.1.02</w:t>
        <w:tab/>
        <w:t>OP4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6.D.1.1.03</w:t>
        <w:tab/>
        <w:t>OP5, KŘÍŽ, PÍTKO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6.D.1.1.04</w:t>
        <w:tab/>
        <w:t>SCH1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6.D.1.1.05</w:t>
        <w:tab/>
        <w:t>STUDNA</w:t>
      </w:r>
    </w:p>
    <w:p>
      <w:pPr>
        <w:pStyle w:val="Normal"/>
        <w:spacing w:before="60" w:after="0"/>
        <w:ind w:firstLine="708"/>
        <w:rPr>
          <w:rFonts w:ascii="Teuton Hell" w:hAnsi="Teuton Hell" w:cs="Arial"/>
          <w:sz w:val="18"/>
        </w:rPr>
      </w:pPr>
      <w:r>
        <w:rPr>
          <w:rFonts w:cs="Arial" w:ascii="Teuton Hell" w:hAnsi="Teuton Hell"/>
          <w:sz w:val="18"/>
        </w:rPr>
        <w:t>06.D.1.1.06</w:t>
        <w:tab/>
        <w:t>VÝPIS PRVKŮ</w:t>
      </w:r>
    </w:p>
    <w:p>
      <w:pPr>
        <w:pStyle w:val="Normal"/>
        <w:spacing w:lineRule="auto" w:line="360"/>
        <w:rPr>
          <w:rFonts w:ascii="Teuton Hell" w:hAnsi="Teuton Hell" w:cs="Teuton Hell"/>
          <w:sz w:val="18"/>
          <w:szCs w:val="18"/>
        </w:rPr>
      </w:pPr>
      <w:r>
        <w:rPr>
          <w:rFonts w:cs="Teuton Hell" w:ascii="Teuton Hell" w:hAnsi="Teuton Hell"/>
          <w:sz w:val="18"/>
          <w:szCs w:val="18"/>
        </w:rPr>
      </w:r>
    </w:p>
    <w:sectPr>
      <w:type w:val="nextPage"/>
      <w:pgSz w:orient="landscape" w:w="16838" w:h="11906"/>
      <w:pgMar w:left="709" w:right="426" w:gutter="0" w:header="0" w:top="284" w:footer="0" w:bottom="284"/>
      <w:pgNumType w:fmt="decimal"/>
      <w:cols w:num="2" w:space="11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euton Hell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Tms Rmn;Times New Roman" w:hAnsi="Tms Rmn;Times New Roman" w:cs="Tms Rmn;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ms Rmn;Times New Roman" w:hAnsi="Tms Rmn;Times New Roman" w:cs="Tms Rmn;Times New Roman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15:00Z</dcterms:created>
  <dc:creator>Admin</dc:creator>
  <dc:description/>
  <dc:language>en-US</dc:language>
  <cp:lastModifiedBy>uzivatel1</cp:lastModifiedBy>
  <cp:lastPrinted>2024-08-05T15:33:00Z</cp:lastPrinted>
  <dcterms:modified xsi:type="dcterms:W3CDTF">2024-08-05T13:33:00Z</dcterms:modified>
  <cp:revision>7</cp:revision>
  <dc:subject/>
  <dc:title>SEZNAM PŘÍLOH:</dc:title>
</cp:coreProperties>
</file>